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0814393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8797461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622181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316073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7122852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731083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5337630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1690793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6413128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5212933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5521248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4229589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7087001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5859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367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